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2" w:hanging="0"/>
        <w:rPr>
          <w:rFonts w:ascii="Times New Roman" w:hAnsi="Times New Roman" w:eastAsia="Times New Roman" w:cs="Times New Roman"/>
          <w:color w:val="7F7F7F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7F7F7F"/>
          <w:sz w:val="20"/>
          <w:szCs w:val="20"/>
          <w:lang w:eastAsia="it-IT"/>
        </w:rPr>
        <w:t>Allegato 3_Convenzione THE VISITING</w:t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color w:val="548DD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  <w:lang w:eastAsia="it-IT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color w:val="0000CC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CC"/>
          <w:sz w:val="24"/>
          <w:szCs w:val="24"/>
          <w:lang w:eastAsia="it-IT"/>
        </w:rPr>
        <w:t>CONVENZIONE VISITA SCUOLA INNOVATIVA</w:t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color w:val="0000CC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CC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color w:val="0000CC"/>
          <w:sz w:val="24"/>
          <w:szCs w:val="24"/>
          <w:lang w:eastAsia="it-IT"/>
        </w:rPr>
        <w:t>PER FORMAZIONE DOCENTI NEOASSUNTI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  <w:t>PREMESSO CH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Ai sensi D. M. 226/2022, i docenti che aspirano alla conferma in ruolo sono tenuti ad effettuare il periodo di formazione e prov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- Come previsto dalla nota ministeriale prot 65741 del 07.11.2023, punto 2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i/>
          <w:sz w:val="24"/>
          <w:szCs w:val="24"/>
          <w:lang w:eastAsia="it-IT"/>
        </w:rPr>
        <w:t>A domanda degli interessati, e per un massimo di 4.313 docenti saranno programmate, a cura degli Uffici Scolastici Regionali, visite in presenza di docenti neoassunti, singolarmente o organizzati in piccoli gruppi, presso le di accoglienza che si caratterizzano per una consolidata vocazione all’innovazione organizzativa e didattica. Le visite, per il loro carattere esperienziale di immersione nel quotidiano, dovranno essere capaci di suscitare motivazioni, interesse, desiderio di impegnarsi in azioni di ricerca e di miglioramento e sono finalizzate a favorire il confronto, il dialogo e il reciproco arricchimento”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L’USR Campania, con la nota prot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719 del 24.01.2024 </w:t>
      </w:r>
      <w:r>
        <w:rPr>
          <w:rFonts w:cs="Times New Roman" w:ascii="Times New Roman" w:hAnsi="Times New Roman"/>
          <w:sz w:val="24"/>
          <w:szCs w:val="24"/>
        </w:rPr>
        <w:t>ha definito il piano attuativo regionale in materia di formazione e prova dei docenti neoassunti a.s. 2023/2024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 Scuole ospitanti in ambito regionale, per la specificità dell’azione formativa da realizzare e per la contestualizzazione dell’esperienza nel percorso dedicato all’anno di formazione e di prova, sono individuate prioritariamente tra Poli formativi di ambito territoriale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RA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 POLO FORMATIVO …………………………………………………………………Ambito N.…. con sede in   ..........................., d’ora in poi denominata “Scuola polo”, rappresentato dal Dirigente scolastico ...................................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STITUTIONE SCOLASTICA ……………………………………………………. - con sede in …………………..........................., d’ora in poi denominato “Scuola ospitante”, rappresentata dal Dirigente scolastico ...................................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  <w:t>Si conviene quanto segue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  <w:t>Art. 1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 Scuola ospitante ………………………………………………, si impegna ad accogliere a titolo gratuito presso la sua struttura n°…. docenti neoassunti in anno di prova su proposta del Polo formativo 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  <w:t>Art. 2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Ai fini e agli effetti delle note ministeriali e regionali richiamate in premessa, come definito dal Piano operativo regionale, le visite presso scuole innovative sostituiscono in parte i laboratori formativi di cui al D.M. 226 /2022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Per ciascun docente neoassunto accolto dalla scuola ospitante, è predisposto un percorso formativo personalizzato, in coerenza con il Protocollo di visita definito dall’USR per l’organizzazione delle attività di visiting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  <w:t>Art. 3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/i docente/i neoassunto/i e gli operatori scolastici della scuola ospitante condividono i seguenti compiti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predisposizione dell’articolazione delle fasi della visita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ntrollo della frequenza e dell’attuazione del percorso formativo personalizzato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raccordo tra la visita di studio, le attività formative e l’esperienza didattica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laborazione di un report sull’esperienza svolt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  <w:t>Art. 4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urante lo svolgimento della visita il/i docente neoassunto/i è tenuto/sono tenuti a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svolgere le attività previste dal percorso formativo personalizzato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rispettare le norme in materia di igiene, sicurezza e salute sui luoghi di lavoro, nonché tutte le disposizioni, istruzioni, prescrizioni, regolamenti interni, previsti a tale scopo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) mantenere la necessaria riservatezza e rispettare le norme in materia di privacy per quanto attiene ai dati, informazioni o conoscenze in merito a processi produttivi e prodotti, acquisiti durante lo svolgimento dell’attività formativa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) seguire le indicazioni del Dirigente scolastico e/ delle figure di sistema e fare riferimento ad essi per qualsiasi esigenza di tipo organizzativo o altre evenienze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) rispettare gli obblighi di cui al D.lgs. 81/2008, art. 20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  <w:t>Art. 6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l soggetto ospitante si impegna a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garantire al beneficiario/ai beneficiari del percorso, l’assistenza e la formazione necessarie al buon esito della visita, nonché la dichiarazione dell’avvenuto svolgimento della visita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  <w:t>Art. 7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 presente convenzione decorre dalla data sottoindicata e dura fino all’espletamento della visita definita da ciascun percorso formativo personalizzato presso la scuola ospitant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1D407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407E"/>
          <w:sz w:val="24"/>
          <w:szCs w:val="24"/>
        </w:rPr>
        <w:t>Art. 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’azione formativa di cui alla presente convenzione non prevede oneri a carico dell’amministrazione scolastic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ogo e Dat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rigente scolastico                                                                                      Dirigente scolastico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lo formativo                                                                                             Scuola ospitante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7:30:00Z</dcterms:created>
  <dc:creator>Administrator</dc:creator>
  <dc:description/>
  <dc:language>en-US</dc:language>
  <cp:lastModifiedBy>Pc</cp:lastModifiedBy>
  <cp:lastPrinted>2018-04-12T12:03:00Z</cp:lastPrinted>
  <dcterms:modified xsi:type="dcterms:W3CDTF">2024-02-25T17:30:00Z</dcterms:modified>
  <cp:revision>2</cp:revision>
  <dc:subject/>
  <dc:title/>
</cp:coreProperties>
</file>